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59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88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73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14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057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70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93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44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82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97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51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556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