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695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358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958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81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084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460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948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794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543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914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862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415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596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167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208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143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976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