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73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27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793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50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041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62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721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95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166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749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38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029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548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653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793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