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4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274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68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31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87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50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16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58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489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10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0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0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1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