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547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784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71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599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109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29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750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62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41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94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42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214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58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32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7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894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