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192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72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187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203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685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742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365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640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98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890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84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704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158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425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911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