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90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641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742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677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872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812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586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351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492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96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16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61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