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92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212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924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88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044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30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53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2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090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84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449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242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993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19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578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31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24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