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248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646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769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81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156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745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974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87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00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987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873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004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1114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802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968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