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92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271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691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808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960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109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623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508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85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411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446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443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724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