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36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331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889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92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50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773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52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4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838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806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359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380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896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126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715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653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1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