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94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191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57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76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472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015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38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53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14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18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68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495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76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93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84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