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007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933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345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159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751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666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106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30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932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370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503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054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83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