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97000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57673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91462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68625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22618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2398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69690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58318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03207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74989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69506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23198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64556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87033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80572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80524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56300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