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05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870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397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67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601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43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947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456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967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431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355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413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818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499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68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