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374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53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141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421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835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122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853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419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592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973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869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428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185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