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608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82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54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788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21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6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63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3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30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9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03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69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02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1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711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