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86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86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52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87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79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62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647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400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882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970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079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57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479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078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48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