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8617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6578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0538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46212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4381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2097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6805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76262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8525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6568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212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293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30571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