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4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147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428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049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78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557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916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633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853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20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09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232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704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224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823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622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92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