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47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69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33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608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612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014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331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136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716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682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674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702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168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838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809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