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470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665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452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769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333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742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459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424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268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689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072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345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926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