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59301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26921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60418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59860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74297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65302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18706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8172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51827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74805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39437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74721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69563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5041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919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31288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04772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