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598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0553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46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712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0060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9335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43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383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078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361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225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145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880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876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823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