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94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0574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3127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352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266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255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185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056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587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495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450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613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468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