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988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512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731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058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714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368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585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78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76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918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3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633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376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06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153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350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