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50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787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829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249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747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068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764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715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890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371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499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756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270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031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874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