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3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95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42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79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53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77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7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73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83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51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6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3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4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