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579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949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778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723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648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439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931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30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488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698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535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994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208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171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215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370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4297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