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235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1995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9578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5016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3034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6944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3737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0379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5478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2442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4048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7786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6323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7717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5075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