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0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20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1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61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53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31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6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39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23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160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75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9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9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