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74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43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327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726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503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139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102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483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541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091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922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982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533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451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96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02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341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