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4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80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30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63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90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323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151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768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42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106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03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210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4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56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07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