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5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91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80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95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392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39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78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28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68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39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0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3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81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