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20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96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07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6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32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509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28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41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8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5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52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89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4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1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3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