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6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08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361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6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891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369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63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33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162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209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48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67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39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28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