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89843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27054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