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782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764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054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964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301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67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01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169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908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735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35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567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936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