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63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23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011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30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061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61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8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00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32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24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82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0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2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29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34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84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723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