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215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384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097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187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74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207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914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677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525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098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904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088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548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