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825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670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685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65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69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071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756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88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932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017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701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968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862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756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685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112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836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