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145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366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034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828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036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280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991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7113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2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483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796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444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226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904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411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