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0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02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57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85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87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82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44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85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9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19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8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5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86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