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301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468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763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66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27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912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876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972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698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620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222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550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946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748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685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712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842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