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7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23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962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2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937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66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09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2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50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3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75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20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040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8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