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898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58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858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259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650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847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59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748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191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00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431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477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198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759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56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025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406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