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410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380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732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927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993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013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245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485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857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648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59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958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22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845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731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