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661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705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21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048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790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313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175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406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042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772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987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529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123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