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790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917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700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385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164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698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231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484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660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619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19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260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615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061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192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218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437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