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2999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50245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45545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28603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2014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65993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49850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42452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25045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02619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37191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24156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6813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90346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72800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